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5885144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2617296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3372533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9367806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3996670"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408116593"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